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>Splošne kode kot zamenjava tekst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zvajalec:</w:t>
        <w:tab/>
        <w:tab/>
        <w:t>#IZVAJA</w:t>
      </w:r>
    </w:p>
    <w:p>
      <w:pPr>
        <w:pStyle w:val="Normal"/>
        <w:rPr/>
      </w:pPr>
      <w:r>
        <w:rPr>
          <w:rFonts w:cs="Arial" w:ascii="Arial" w:hAnsi="Arial"/>
        </w:rPr>
        <w:t>Datuma primera:</w:t>
        <w:tab/>
        <w:t>#DAT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tivni datum:</w:t>
        <w:tab/>
        <w:tab/>
        <w:t>#ADAT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POS:</w:t>
        <w:tab/>
        <w:tab/>
        <w:tab/>
        <w:t>#IDP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.O.:</w:t>
        <w:tab/>
        <w:tab/>
        <w:tab/>
        <w:t>#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ifra K.O.:</w:t>
        <w:tab/>
        <w:tab/>
        <w:t>#SIF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rilo:</w:t>
        <w:tab/>
        <w:tab/>
        <w:tab/>
        <w:t>#MERI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loga:</w:t>
        <w:tab/>
        <w:tab/>
        <w:tab/>
        <w:t>#VLO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RS:</w:t>
        <w:tab/>
        <w:tab/>
        <w:tab/>
        <w:t>#G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detska uprava:</w:t>
        <w:tab/>
        <w:t>#G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slov GU:</w:t>
        <w:tab/>
        <w:tab/>
        <w:t>#NASL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zpostava GU</w:t>
        <w:tab/>
        <w:tab/>
        <w:t>#Izposta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detsko podjetje:</w:t>
        <w:tab/>
        <w:t>#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ni ID primera:</w:t>
        <w:tab/>
        <w:t>#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rajno sodišče:</w:t>
        <w:tab/>
        <w:t>#OKRA_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 sodišča:</w:t>
        <w:tab/>
        <w:tab/>
        <w:t>#SO_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stni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e lastnika:</w:t>
        <w:tab/>
        <w:tab/>
        <w:t>#Last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slov lastnika:</w:t>
        <w:tab/>
        <w:tab/>
        <w:t>#Nas_l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slov lastnika 2:</w:t>
        <w:tab/>
        <w:t>#Nas_las_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šta:</w:t>
        <w:tab/>
        <w:tab/>
        <w:tab/>
        <w:t>#P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šo:</w:t>
        <w:tab/>
        <w:tab/>
        <w:tab/>
        <w:t>#EM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o rojstva:</w:t>
        <w:tab/>
        <w:tab/>
        <w:t>#l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jstni datum:</w:t>
        <w:tab/>
        <w:tab/>
        <w:t>#l_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cele:</w:t>
        <w:tab/>
        <w:tab/>
        <w:t>#Parc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cele PL:</w:t>
        <w:tab/>
        <w:tab/>
        <w:t>#Parcel_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ikalo obvestila (po PL):</w:t>
      </w:r>
    </w:p>
    <w:p>
      <w:pPr>
        <w:pStyle w:val="Normal"/>
        <w:rPr/>
      </w:pPr>
      <w:r>
        <w:rPr>
          <w:rFonts w:cs="Arial" w:ascii="Arial" w:hAnsi="Arial"/>
        </w:rPr>
        <w:t>Lastniki brisanih:</w:t>
        <w:tab/>
        <w:t>#lastnik_del</w:t>
      </w:r>
    </w:p>
    <w:p>
      <w:pPr>
        <w:pStyle w:val="Normal"/>
        <w:rPr/>
      </w:pPr>
      <w:r>
        <w:rPr>
          <w:rFonts w:cs="Arial" w:ascii="Arial" w:hAnsi="Arial"/>
        </w:rPr>
        <w:t>Prejmejo:</w:t>
        <w:tab/>
        <w:tab/>
        <w:t>#prejmejo</w:t>
      </w:r>
    </w:p>
    <w:p>
      <w:pPr>
        <w:pStyle w:val="Normal"/>
        <w:rPr/>
      </w:pPr>
      <w:r>
        <w:rPr>
          <w:rFonts w:cs="Arial" w:ascii="Arial" w:hAnsi="Arial"/>
        </w:rPr>
        <w:t>Brisane parcele:</w:t>
        <w:tab/>
        <w:t>#parc_del</w:t>
      </w:r>
    </w:p>
    <w:p>
      <w:pPr>
        <w:pStyle w:val="Normal"/>
        <w:rPr/>
      </w:pPr>
      <w:r>
        <w:rPr>
          <w:rFonts w:cs="Arial" w:ascii="Arial" w:hAnsi="Arial"/>
        </w:rPr>
        <w:t>Dodane parcele:</w:t>
        <w:tab/>
        <w:t>#parc_d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parcel (je samostojna koda brez tabele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#Parcel_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abela podpisov (je samostojna koda brez tabele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#Podpi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ela lastnikov (je samostojna koda brez tabel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#zapis_la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ljubne tabele parcel – kode so enake kot za Excel. Vsak stolpec ima lahko svojo kodo za nek atribut parcele.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23"/>
        <w:gridCol w:w="757"/>
        <w:gridCol w:w="707"/>
        <w:gridCol w:w="951"/>
        <w:gridCol w:w="917"/>
        <w:gridCol w:w="1010"/>
        <w:gridCol w:w="1010"/>
        <w:gridCol w:w="1065"/>
        <w:gridCol w:w="10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el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.O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IFK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b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ifra kul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š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L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#t_par# *parc*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ko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*sifko*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krab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srab*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pov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yc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xc*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delo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ml*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2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260"/>
        <w:gridCol w:w="720"/>
        <w:gridCol w:w="720"/>
        <w:gridCol w:w="2340"/>
        <w:gridCol w:w="1620"/>
        <w:gridCol w:w="22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e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to 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e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š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#t_par# *parc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im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ms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le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de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n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na2*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l_ptt*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lang w:val="en-US" w:eastAsia="en-US"/>
        </w:rPr>
        <w:t>Poljubne tabele lastnikov – kode so enake kot za Excel. Vsak stolpec ima lahko svojo kodo za nek atribut lastnika.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1379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1418"/>
        <w:gridCol w:w="1042"/>
        <w:gridCol w:w="851"/>
        <w:gridCol w:w="956"/>
        <w:gridCol w:w="1119"/>
        <w:gridCol w:w="1020"/>
        <w:gridCol w:w="1299"/>
        <w:gridCol w:w="1132"/>
        <w:gridCol w:w="1113"/>
        <w:gridCol w:w="931"/>
        <w:gridCol w:w="93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redna števil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l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o rojstv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Š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št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e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LOV BREZ PT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T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E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t_las# *nr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pl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im*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na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le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ms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parc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ptt*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de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na2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ptt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de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9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559"/>
        <w:gridCol w:w="617"/>
        <w:gridCol w:w="851"/>
        <w:gridCol w:w="956"/>
        <w:gridCol w:w="1119"/>
        <w:gridCol w:w="1020"/>
        <w:gridCol w:w="1299"/>
        <w:gridCol w:w="1132"/>
        <w:gridCol w:w="1113"/>
        <w:gridCol w:w="931"/>
        <w:gridCol w:w="93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poredna števil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IFRA 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C.ŠTEVILK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KV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RSTA RAB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RED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VRŠIN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NI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SLOV BREZ PT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E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parcel_la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elarični izpis vseh lastnikov in parcelnih delov označenih parcel z vsemi opi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20:00Z</dcterms:created>
  <dc:creator>Iztok Zrelec</dc:creator>
  <dc:description/>
  <cp:keywords/>
  <dc:language>en-US</dc:language>
  <cp:lastModifiedBy>Iztok</cp:lastModifiedBy>
  <dcterms:modified xsi:type="dcterms:W3CDTF">2010-03-30T13:20:00Z</dcterms:modified>
  <cp:revision>2</cp:revision>
  <dc:subject/>
  <dc:title>#Nas_las_2</dc:title>
</cp:coreProperties>
</file>